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41"/>
        <w:gridCol w:w="7207"/>
      </w:tblGrid>
      <w:tr>
        <w:trPr/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HASE 1 learners are unable to cope with the demands of a mainstream classroom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nge  FROM………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……</w:t>
            </w:r>
            <w:r>
              <w:rPr>
                <w:rFonts w:cs="Comic Sans MS" w:ascii="Comic Sans MS" w:hAnsi="Comic Sans MS"/>
                <w:sz w:val="18"/>
              </w:rPr>
              <w:t>TO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Teaching focus to develop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y use L1 or have silent peri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nnot negotiate meaning in L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e single L2 words/body langua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gins to contribute comments in L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gins to read/write in L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amiliar with school culture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fiden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e of initial L2 skills in the cultures of school &amp; community; (takes precedence over (mainstream) content learning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kills in learning-how-to-learn (managing classroom environment/early literacy)</w:t>
            </w:r>
          </w:p>
        </w:tc>
      </w:tr>
      <w:tr>
        <w:trPr/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HASE 2a learners can communicate socially in L2, and respond to some classroom activities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</w:t>
            </w:r>
            <w:r>
              <w:rPr>
                <w:b/>
                <w:bCs/>
                <w:sz w:val="18"/>
              </w:rPr>
              <w:t>have difficulty using L2 for learning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nge FROM……….</w:t>
            </w:r>
          </w:p>
        </w:tc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Teaching focus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onger with interpersonal use of L2 (rather than informatio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pend on explicit explan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eed support/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eed extra time for L2 tasks</w:t>
            </w:r>
          </w:p>
        </w:tc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crease interpersonal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xplicit language skill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develop information use of L2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in and through</w:t>
            </w:r>
            <w:r>
              <w:rPr>
                <w:rFonts w:cs="Comic Sans MS" w:ascii="Comic Sans MS" w:hAnsi="Comic Sans MS"/>
                <w:sz w:val="18"/>
              </w:rPr>
              <w:t xml:space="preserve"> the learning areas</w:t>
            </w:r>
          </w:p>
        </w:tc>
      </w:tr>
      <w:tr>
        <w:trPr/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HASE 2b learners can communicate socially in L2, and respond to some classroom activities.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rFonts w:eastAsia="Comic Sans MS"/>
                <w:sz w:val="18"/>
              </w:rPr>
              <w:t xml:space="preserve">                      </w:t>
            </w:r>
            <w:r>
              <w:rPr>
                <w:sz w:val="18"/>
              </w:rPr>
              <w:t>have difficulty using L2 for learning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nge FROM…..</w:t>
            </w:r>
          </w:p>
        </w:tc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Teaching focus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ave well-developed everyday L2 skill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n engage with familiar texts/tasks with ESL support</w:t>
            </w:r>
          </w:p>
        </w:tc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ategies to access mainstream learning area cont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ropriate cognitive level &amp; linguistically accessible materi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lowing extra time for students to complete L2 tas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crease the use of information langu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tively identifying the L2 demands of content and use appropriate ESL strategies with recognition for learner’s cognitive level.</w:t>
            </w:r>
          </w:p>
        </w:tc>
      </w:tr>
      <w:tr>
        <w:trPr/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NB.  ESL learners of average learning ability, social adjustment and uninterrupted schooling may move beyond the 2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 phase after 4 or 5 years of schooling with ESL support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PHASE 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ROM……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………</w:t>
            </w:r>
            <w:r>
              <w:rPr>
                <w:rFonts w:cs="Comic Sans MS" w:ascii="Comic Sans MS" w:hAnsi="Comic Sans MS"/>
                <w:sz w:val="18"/>
              </w:rPr>
              <w:t>TO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Teaching focus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fident L2 users in social situation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t times have difficulty with academic context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nderstand literal levels in text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ave difficulty with implied meanings, author’s viewpoint/bias, relationships and connections between informa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n communicate flexibly and competently in L2 socially and academically commensurate with their ag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(see exit outcomes NTCF p 103)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plex informational and aesthetic use of language related to specific areas of stu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veloping research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dependent learning</w:t>
            </w:r>
          </w:p>
        </w:tc>
      </w:tr>
      <w:tr>
        <w:trPr/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NB.  ESL learners of average academic ability, social adjustment and uninterrupted schooling may move beyond Phase 3 after 7 to 10 years of schooling with ESL support.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DP 2003</w:t>
    </w:r>
  </w:p>
  <w:p>
    <w:pPr>
      <w:pStyle w:val="Header"/>
      <w:rPr>
        <w:b/>
        <w:b/>
        <w:bCs/>
      </w:rPr>
    </w:pPr>
    <w:r>
      <w:rPr>
        <w:b/>
        <w:bCs/>
      </w:rPr>
      <w:t>DECODING THE PHASES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>Refer to NTCF p 100-1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23:07:00Z</dcterms:created>
  <dc:creator>jay.jukes</dc:creator>
  <dc:description/>
  <dc:language>en-US</dc:language>
  <cp:lastModifiedBy>clare.hart</cp:lastModifiedBy>
  <cp:lastPrinted>2003-03-06T10:51:00Z</cp:lastPrinted>
  <dcterms:modified xsi:type="dcterms:W3CDTF">2003-06-12T23:07:00Z</dcterms:modified>
  <cp:revision>2</cp:revision>
  <dc:subject/>
  <dc:title>Workshop 1 / Session 4 (75 mins)</dc:title>
</cp:coreProperties>
</file>